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4.08.2015                                                                                                   № 36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30 октября 2014 года № 564 «Об утверждени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 «Дети Кубани» на 2015-2018 годы»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2"/>
          <w:szCs w:val="22"/>
        </w:rPr>
        <w:t>от 14 июля 2014 года № 354 «Об утверждении перечня муниципальных программ муниципального образования Щербиновский район», решением Совета муниципального образования Щербиновский район от 29 декабря 2014 года № 10  «О бюджете муниципального образования Щербиновский район на 2015 год и плановый период 2016 и 2017 годов»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 изменение, изложив приложение к нему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С.Ю. Цирульник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8.2015 № 36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октября 2014 года № 56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8.2015 № 36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ети Кубани» на 2015 – 2018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ети Кубани»  на 2015 – 2018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Дети Кубани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– муниципальная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и муниципальной программы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 отдел по делам молодежи администрации муниципального образования Щербиновский район, подведомственные отделу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, учреждения, подведомственные отделу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по вопросам семьи и детства администрации муниципального образования Щербиновский район; администрация муниципального образования Щербиновский район; 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ные мероприятия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Организация отдыха, оздоровления и занятости детей и подростков в муниципальном образовании  Щербинов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Дети-сироты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«Профилактика безнадзорности и правонарушений несовершеннолетних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семейной политики, детство сбережения в муниципальном образовании Щербиновский район, формирование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лагоприятных условий для оздоровления и занятости детей и подростков в муниципальном образовании Щербин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здоровленных детей, количество трудоустроенных детей, количество привлеченных детей к массовым мероприятиям состоящих на профилактических учетах; количество оказанной помощи детям-сиротам и детям, оставшихся без попечения родителей, количество привлеченных детей к массовым мероприятиям состоящих на профилактических учетах, количество предоставле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- 2018 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bookmarkStart w:id="0" w:name="sub_20"/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</w:t>
            </w:r>
            <w:bookmarkEnd w:id="0"/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составляет 30 273 500 -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11 528 5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8 601 80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0 113 2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из средств муниципального образования Щербиновский район 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52 800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1 483 9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393 30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 475 6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бюджета Краснодарского края 22 334 800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7 764 0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5 961 30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6 420 4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Федерального бюджета 4 494 400 рублей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2472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2472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за выполнением муниципальной программы осуществляет отдел по вопросам семьи и детства администрация муниципального образования Щербиновский район.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bookmarkStart w:id="1" w:name="sub_100"/>
      <w:bookmarkEnd w:id="1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. Характеристика текущего состояния отдыха и оздоровления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муниципального образования Щербиновский район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муниципальном образовании Щербиновский район проживают 7 805 детей,</w:t>
      </w:r>
      <w:r>
        <w:rPr>
          <w:rFonts w:cs="Times New Roman CYR" w:ascii="Times New Roman CYR" w:hAnsi="Times New Roman CYR"/>
          <w:sz w:val="22"/>
          <w:szCs w:val="22"/>
        </w:rPr>
        <w:t xml:space="preserve"> что составляет 20 процентов всего населения муниципального образования Щербиновский район. </w:t>
      </w:r>
      <w:r>
        <w:rPr>
          <w:sz w:val="22"/>
          <w:szCs w:val="22"/>
        </w:rPr>
        <w:t xml:space="preserve">К числу наиболее уязвимых категорий относятся дети, находящиеся в трудной жизненной ситуации - 32 человека, в том числе: в социально опасном положении – 28 детей, дети-инвалиды – 133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ая программа является продолжением ранее действовавшей долгосрочной муниципальной целевой программы «Дети Кубани» на 2009 - 2013 годы, в</w:t>
      </w:r>
      <w:r>
        <w:rPr>
          <w:rFonts w:cs="Times New Roman CYR" w:ascii="Times New Roman CYR" w:hAnsi="Times New Roman CYR"/>
          <w:sz w:val="22"/>
          <w:szCs w:val="22"/>
        </w:rPr>
        <w:t xml:space="preserve"> ходе реализации которой проведен комплекс мероприятий помощи семьям с детьми, оказавшимися в трудной жизненной ситуации, повышен профессиональный уровень специалистов, обеспечивающих социальную поддержку, воспитание и развитие детей и подростков, профилактику безнадзорност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Реализация мероприятий по долгосрочной муниципальной </w:t>
      </w:r>
      <w:r>
        <w:rPr>
          <w:sz w:val="22"/>
          <w:szCs w:val="22"/>
        </w:rPr>
        <w:t xml:space="preserve">целевой программе «Дети Кубани» на 2009 - 2013 годы (далее – Программа) </w:t>
      </w:r>
      <w:r>
        <w:rPr>
          <w:rFonts w:cs="Times New Roman CYR" w:ascii="Times New Roman CYR" w:hAnsi="Times New Roman CYR"/>
          <w:sz w:val="22"/>
          <w:szCs w:val="22"/>
        </w:rPr>
        <w:t xml:space="preserve">позволила укрепить материально-техническую базу учреждений социального обслуживания семьи и детей. Целенаправленная поддержка учреждений детства и родовспоможения обеспечила положительные тенденции по отдельным характеристикам здоровья детей муниципального образования Щербиновский район, снижение младенческой смертности, смертности детей от 0 до 17 лет, заболеваемости у детей с вакциноуправляемыми инфекц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Наметилась положительная динамика в области образования детей: сократилось число школ, работающих в две смены; в дошкольных образовательных учреждениях открыты группы кратковременного пребывания детей. Улучшена материальная база школьных медицинских кабине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Программы впервые на базе муниципального автономного общеобразовательного учреждения средняя общеобразовательная школа № 6 муниципального образования Щербиновский район с. Екатериновка (территория лагеря труда и отдыха «Мечта» х.Красный Дар») в период с 10 июня 2013 года по 26 июня 2013 года был открыт муниципальный детский туристический палаточный лагерь «Юный турист». Лагерь работал в три смены, в каждой смене участвовали учащиеся из трех школ, охват составил 152 ребенка с 12 до 15 лет. Учащиеся были разбиты по отрядам и размещены в туристические палатки. Каждый подросток участвовал в приготовлении пищи на костре, в экологической акции. Вечером для ребят были организованы соревнования по дартцу, волейболу, футболу и настольному теннису, и дискоте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го в 2013 году на учете в отделе по вопросам семьи и детства администрации муниципального образования Щербиновский район состояло детей-сирот и детей, оставшихся без попечения родителей 116 человек, в том числе подлежащих оздоровлению 66 человек (аналогичный период прошлого года (далее-АППГ) 120 чел. (92), из них охвачено рейтинговыми формами оздоровления (загородные лагеря, санаторно-оздоровительные учреждения, ЛДП, ЛТО круглосуточного пребывания, палаточные стационарные лагеря, многодневные походы) 66 человек. (АППГ 9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В муниципальном образовании Щербиновский район отмечается устойчивая тенденция укреплен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смотря на достигнутые позитивные результаты остается ряд проблем в сфере обеспечения жизнедеятельности детей, находящихся в трудной жизненной ситуации, которые требуют решения на муниципальном уровн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з комплексного решения основной проблемы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 негативная ситуация, связанная с состоянием здоровья детей и подростков еще более усугуб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ринятие муниципальной программы «Дети Кубани» на 2015 -2018 годы обусловлено необходимостью формирования эффективной комплексной системы социальной поддержки семьи и детей, находящихся в трудной жизненной ситуации, развития детей и подростков,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нованная цель муниципальной программы – реализация семейной политики, детство сбережения в муниципальном образовании Щербиновский район, формирования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</w:t>
      </w:r>
      <w:r>
        <w:rPr>
          <w:spacing w:val="-7"/>
          <w:sz w:val="22"/>
          <w:szCs w:val="22"/>
        </w:rPr>
        <w:t>повышения качества жизни населения территории на  основе  создания  потенциала</w:t>
      </w:r>
      <w:r>
        <w:rPr>
          <w:sz w:val="22"/>
          <w:szCs w:val="22"/>
        </w:rPr>
        <w:t xml:space="preserve"> опережающ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стижение цели обеспечивается за счет решения задач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создание благоприятных условий для оздоровления и занятости детей и подростков в муниципальном образовании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вовлечение несовершеннолетних, состоящих на всех видах учетов профилактики безнадзорности и правонарушений несовершеннолетних, в социально-значимых мероприятиях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муниципальной программы реализуются три основных мероприят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Цель основного мероприятия № 1 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- обеспечение прав детей муниципального образования Щербиновский район на отдых, оздоровление, путем проведения многодневных, краткосрочных походов, организация отдыха детей в стационарных лагерях Краснодарского края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Цель основного мероприятия № 2 «Дети-Сироты» - создание благоприятных условий для детей-сирот и детей, оставшихся без попечения родителей, путем организации для них новогодних праздников, подвоза к месту отдыха и обрат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Цель основного мероприятия № 3 «Профилактика безнадзорности и правонарушений несовершеннолетних» - 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Цель основного мероприятия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 - 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левые показатели муниципальной программы «Дети Кубани» на 2015-2018 года указа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Количество оздоровленных детей» рассчитывается исходя из статистических данных, предо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Количество трудоустроенных детей» рассчитывается из статистических данных, представляемых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Количество оказанной помощи детям-сиротам и детям, оставшихся без попечения родителей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Целевой показатель «Количество предоставленных жилых помещений» рассчитывается из статистических данных, представляемых отделом по распоряжению имуществом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униципальной программы: 2015 - 2018 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Перечень и краткое описание подпрограмм, 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1 «Организация отдыха, оздоровления и занятости детей и подростков в муниципальном образовании  Щербиновски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роприятие № 2 «Дети-сирот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3 «Профилактика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ных мероприятий муниципальной программы «Дети Кубани» на 2015-2018 годы указан в приложении № 2.</w:t>
      </w:r>
    </w:p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897"/>
        <w:gridCol w:w="1229"/>
        <w:gridCol w:w="1079"/>
        <w:gridCol w:w="1176"/>
        <w:gridCol w:w="1087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3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1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4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4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1 «Организация отдыха, оздоровления и занятости детей и подростков в муниципальном образовании Щербиновский район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2 «Дети-сироты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3 «Профилактика безнадзорности и правонарушений несовершеннолетних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ноз 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(выполнение работ) 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8 июля 2014 года № 341 «О порядке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и контроль за ее выполнением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Текущее управление муниципальной программой осуществляет координатор муниципальной программы – отдел по вопросам семьи и детства администрация муниципального образования Щербиновский район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2"/>
          <w:szCs w:val="22"/>
        </w:rPr>
        <w:t xml:space="preserve">О порядке </w:t>
      </w:r>
      <w:r>
        <w:rPr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2"/>
            <w:szCs w:val="22"/>
          </w:rPr>
          <w:t>план-график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казч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делам несовершеннолетних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а) заключаю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2"/>
            <w:szCs w:val="22"/>
          </w:rPr>
          <w:t>закону</w:t>
        </w:r>
      </w:hyperlink>
      <w:r>
        <w:rPr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образования администрации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едоставляют подведомственным учреждениям субвенции бюджета согласно их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муниципального образования Щербинов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ак главные распорядители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иваю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>осуществляю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тдел по вопросам семьи и детства,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вопросам семьи и детст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Л.И Дрыгваль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 «Дети Кубани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ДЕТИ КУБАНИ» НА 2015-2018 ГОДЫ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116"/>
        <w:gridCol w:w="1612"/>
        <w:gridCol w:w="1626"/>
        <w:gridCol w:w="1439"/>
        <w:gridCol w:w="1439"/>
        <w:gridCol w:w="161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муниципального образования Щербиновский район «Дети Кубани» на 2015-2018 год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оздоровл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трудоустро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оказанной помощи детям-сиротам и детям, оставшихся без попечения родител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сновное мероприятие № 1 «Организация отдыха, оздоровления и занятости детей и подростков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и Щербинов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«Количество оздоровл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трудоустроенных дете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2 «Дети сиро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елевой показатель «Количество оказанной помощи детям-сиротам и детям, оставшихся без попечения родителей»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3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едоставленных жилых помещений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ых помещ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вопросам семьи и детст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 Л.И. Дрыгваль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  «Дети Кубан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 – 2018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СНОВНЫХ МЕРОПРИЯТИЙ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Ы «ДЕТИ КУБАНИ» НА 2015-2018 Г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4"/>
        <w:gridCol w:w="2288"/>
        <w:gridCol w:w="1713"/>
        <w:gridCol w:w="1763"/>
        <w:gridCol w:w="1022"/>
        <w:gridCol w:w="947"/>
        <w:gridCol w:w="951"/>
        <w:gridCol w:w="950"/>
        <w:gridCol w:w="2188"/>
        <w:gridCol w:w="1834"/>
      </w:tblGrid>
      <w:tr>
        <w:trPr>
          <w:trHeight w:val="9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год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 (рублей)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</w:t>
            </w:r>
          </w:p>
        </w:tc>
      </w:tr>
      <w:tr>
        <w:trPr>
          <w:trHeight w:val="3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Создание благоприятных условий для оздоровления и занятости детей и подростков в муниципальном образовании Щербиновский район» </w:t>
            </w:r>
          </w:p>
        </w:tc>
      </w:tr>
      <w:tr>
        <w:trPr>
          <w:trHeight w:val="55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управление образования  администрации муниципального образования Щербиновский район (далее - управление образования) – главный распорядитель бюджетных средств, муниципальные учреждения, подведомственные управлению образования администрации муниципального образования Щербиновский район (далее – муниципальные учреждения отрасли образования) – муниципальный заказчик; отдел по делам молодежи администрации муниципального образования Щербиновский район (далее - отдел молодежи) – главный распорядитель бюджетных средств, учреждение подведомственное отделу молодежи администрации муниципального образования Щербиновский район – муниципальное бюджетное учреждение «Центр комплексного социального обслуживания молодежи «Горизонт» (далее – «Горизонт»); отдел культуры администрации муниципального образования Щербиновский район (далее – отдел культуры) – главный распорядитель бюджетных средст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учреждение, подведомственное отделу культуры  администрации муниципального образования Щербиновский район – муниципальное учреждение культуры «Районный организационно-методический центр культуры муниципального образования Щербиновский район (далее – муниципальное учреждение отрасли культуры) – муниципальный заказчик; отдел по физической культуре и спорту администрации муниципального образования Щербиновский район (далее – отдел спорта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 (далее – отдел семьи); администрация муниципального образования Щербиновский район (далее – администрация)- главный распорядитель бюджетных средст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 (далее – МБУЗ ЦРБ)</w:t>
            </w:r>
          </w:p>
        </w:tc>
      </w:tr>
      <w:tr>
        <w:trPr>
          <w:trHeight w:val="250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26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краевых профильных сменах в каникулярное вре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здоровление детей в краевых профильных сменах в каникулярное время, до 14 де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–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–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здоровление детей в лагерях с дневным пребыванием на базе муниципальных образовательных учреждений, до 600 детей (организация питания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25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оздоровление детей в муниципальных профильных сменах «Юных эколог», «Юный спасатель», «Юный спецназовец», до 60  дет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24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«Мечта» в каникулярное время (организация питания дете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труда и отдыха  детей до 40 человек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93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110 детей -  трудоустройство несовершеннолетних от 14 до 18 лет в  каникулярный период  (весна, лето, осень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; </w:t>
            </w:r>
          </w:p>
        </w:tc>
      </w:tr>
      <w:tr>
        <w:trPr>
          <w:trHeight w:val="25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 40 детей - трудоустройство несовершеннолетних граждан от 14 до 18 лет в свободное от учебы время, способствование занятости подростков в рамках летней оздоровительной кампа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нтери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вакц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50 человек работников пищеблока в ЛД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  <w:r>
              <w:rPr>
                <w:spacing w:val="-6"/>
                <w:sz w:val="22"/>
                <w:szCs w:val="22"/>
              </w:rPr>
              <w:t>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44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социально значимых мероприятий, в том числе организация достав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рганизация, проведение и участие в краевом  фестивале юных туристов Кубани, районных праздниках «День открытых дверей», «Первый звонок», краевых фестивалях в Атаман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региональных конкурсах, краевом фестивале авиамоделизма «Отважные крылья», соревнованиях по гандболу, волейболу, настольному теннису, районном туристическом фестивале «Юный турист, </w:t>
            </w:r>
            <w:r>
              <w:rPr>
                <w:spacing w:val="-6"/>
                <w:sz w:val="22"/>
                <w:szCs w:val="22"/>
                <w:lang w:val="en-US"/>
              </w:rPr>
              <w:t>VII</w:t>
            </w:r>
            <w:r>
              <w:rPr>
                <w:spacing w:val="-6"/>
                <w:sz w:val="22"/>
                <w:szCs w:val="22"/>
              </w:rPr>
              <w:t xml:space="preserve"> Всекубанской спартакиаде, региональных соревнованиях «Школа безопасности», районном турслете «Туристические надежды Олимпийской Кубани», краевых финальных соревнованиях по спортивному туризму, выезды детей на экскурсии, участие педагогов и детей в социально значимых мероприятиях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257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9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80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униципальных многодневных по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частие детей в многодневных походах, с радиальным выходом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звитие молодежного туризма, способствование занятости подростков в рамках летней оздоровительной кампании участие не менее 150 подростко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</w:tc>
      </w:tr>
      <w:tr>
        <w:trPr>
          <w:trHeight w:val="20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9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алаточного лагер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частие в районном туристическом фестивале «Юный турист»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-значимые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  значимые мероприятия- до 200 человек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69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1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медицинского сопровождения де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сопровождения групп детей 1 медицинским работником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11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арицидные обработки против клещ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карицидные обработки против клещ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; </w:t>
            </w:r>
          </w:p>
        </w:tc>
      </w:tr>
      <w:tr>
        <w:trPr>
          <w:trHeight w:val="111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3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обеспечение отдыха и оздоровления одаренных детей  (от 2 до 20 человек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107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20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4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4"/>
                <w:sz w:val="22"/>
                <w:szCs w:val="22"/>
              </w:rPr>
              <w:t xml:space="preserve">обеспечение участия участие в III и </w:t>
            </w:r>
            <w:r>
              <w:rPr>
                <w:spacing w:val="4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5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частие в краевых и муниципальных социально – значимые мероприятиях, способствование позитивной досуговой занятости подростков в рамках летней оздоровительной кампании, доставка не менее 200 подростко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</w:tc>
      </w:tr>
      <w:tr>
        <w:trPr>
          <w:trHeight w:val="183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6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медикаментов для летнего оздоровления детей и подрост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ведение оздоровления детей и подростков (вакцинация не менее 750 детей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ЦРБ</w:t>
            </w:r>
          </w:p>
        </w:tc>
      </w:tr>
      <w:tr>
        <w:trPr>
          <w:trHeight w:val="23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9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2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1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1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отдела молодежи</w:t>
            </w:r>
          </w:p>
        </w:tc>
      </w:tr>
      <w:tr>
        <w:trPr>
          <w:trHeight w:val="23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</w:tc>
      </w:tr>
      <w:tr>
        <w:trPr>
          <w:trHeight w:val="19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ЦРБ</w:t>
            </w:r>
          </w:p>
        </w:tc>
      </w:tr>
      <w:tr>
        <w:trPr>
          <w:trHeight w:val="9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детей-сирот и детей, оставшихся без попечения родителей»</w:t>
            </w:r>
          </w:p>
        </w:tc>
      </w:tr>
      <w:tr>
        <w:trPr>
          <w:trHeight w:val="34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»</w:t>
            </w:r>
          </w:p>
        </w:tc>
      </w:tr>
      <w:tr>
        <w:trPr>
          <w:trHeight w:val="206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Дети Сирот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92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новогодними подарками детей-сирот и детей, оставшихся без попечения родителей в количестве 45 человек ежегод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23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2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</w:rPr>
              <w:t>Организация доставки детей-сирот и детей, оставшихся без попечения родител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доставки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98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3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доставки не менее 18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138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Краснодарского кра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84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</w:tc>
      </w:tr>
      <w:tr>
        <w:trPr>
          <w:trHeight w:val="43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»</w:t>
            </w:r>
          </w:p>
        </w:tc>
      </w:tr>
      <w:tr>
        <w:trPr>
          <w:trHeight w:val="18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администрация; управление образования муниципальный заказчик; управление образования- главный распорядитель бюджетных средств, муниципальное учреждение отрасли культуры, отдел семьи </w:t>
            </w:r>
          </w:p>
        </w:tc>
      </w:tr>
      <w:tr>
        <w:trPr>
          <w:trHeight w:val="131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путем приобретения баннеров по профилактике безнадзорности и правонарушений несовершеннолетни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ие  несовершеннолетних, состоящих на профилактическом учете, в краевых мероприятиях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50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3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8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47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</w:t>
            </w:r>
          </w:p>
        </w:tc>
      </w:tr>
      <w:tr>
        <w:trPr>
          <w:trHeight w:val="84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</w:tr>
      <w:tr>
        <w:trPr>
          <w:trHeight w:val="23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90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3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81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60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4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74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4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51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4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4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16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лата услуг необходимых для осуществления  права пожизненного наследуемого владения 1 заявител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27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4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х семьях, семьях опекунов (попечителей), а также по окончании службы в Вооруженных  Силах Российской Федерации или по возвращении из учреждений, исполняющих наказание в виде лишения свободы, при из возвращении в указанные жилые помещ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268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ремонта жилых помещений, принадлежащих детям-сиротам и детям, оставшимся без попечения родителей, и лицам из их числа на праве собственности согласно поступивших заявл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112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6"/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394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34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08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0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34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4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8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3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отдел семьи</w:t>
            </w:r>
          </w:p>
        </w:tc>
      </w:tr>
      <w:tr>
        <w:trPr>
          <w:trHeight w:val="22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7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8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1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3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2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3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5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4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4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1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по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мьи и детст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314" w:hanging="0"/>
        <w:rPr>
          <w:vanish/>
          <w:sz w:val="28"/>
          <w:szCs w:val="28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 xml:space="preserve">                                                                                                                     Л.И. Дрыгваль</w:t>
      </w:r>
      <w:bookmarkStart w:id="4" w:name="_PictureBullets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1">
    <w:name w:val="Заголовок 6 Знак"/>
    <w:basedOn w:val="Style5"/>
    <w:qFormat/>
    <w:rPr>
      <w:b/>
      <w:sz w:val="28"/>
      <w:szCs w:val="24"/>
    </w:rPr>
  </w:style>
  <w:style w:type="character" w:styleId="91">
    <w:name w:val="Заголовок 9 Знак"/>
    <w:basedOn w:val="Style5"/>
    <w:qFormat/>
    <w:rPr>
      <w:b/>
      <w:sz w:val="24"/>
      <w:szCs w:val="24"/>
    </w:rPr>
  </w:style>
  <w:style w:type="character" w:styleId="36">
    <w:name w:val="Основной текст 3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/>
  </w:style>
  <w:style w:type="paragraph" w:styleId="Style3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4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7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8">
    <w:name w:val="Ориентир-заголовок"/>
    <w:basedOn w:val="Style67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9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6">
    <w:name w:val="Внимание: криминал!!"/>
    <w:basedOn w:val="Style75"/>
    <w:next w:val="Normal"/>
    <w:qFormat/>
    <w:pPr/>
    <w:rPr/>
  </w:style>
  <w:style w:type="paragraph" w:styleId="Style77">
    <w:name w:val="Внимание: недобросовестность!"/>
    <w:basedOn w:val="Style75"/>
    <w:next w:val="Normal"/>
    <w:qFormat/>
    <w:pPr/>
    <w:rPr/>
  </w:style>
  <w:style w:type="paragraph" w:styleId="Style78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9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4">
    <w:name w:val="Заголовок ЭР (правое окно)"/>
    <w:basedOn w:val="Style83"/>
    <w:next w:val="Normal"/>
    <w:qFormat/>
    <w:pPr>
      <w:spacing w:before="300" w:after="0"/>
      <w:jc w:val="left"/>
    </w:pPr>
    <w:rPr/>
  </w:style>
  <w:style w:type="paragraph" w:styleId="Style85">
    <w:name w:val="Интерактивный заголовок"/>
    <w:basedOn w:val="Style5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7">
    <w:name w:val="Информация об изменениях"/>
    <w:basedOn w:val="Style8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9">
    <w:name w:val="Информация об изменениях документа"/>
    <w:basedOn w:val="Style4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Колонтитул (левый)"/>
    <w:basedOn w:val="Style90"/>
    <w:next w:val="Normal"/>
    <w:qFormat/>
    <w:pPr/>
    <w:rPr>
      <w:sz w:val="14"/>
      <w:szCs w:val="14"/>
    </w:rPr>
  </w:style>
  <w:style w:type="paragraph" w:styleId="Style9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Колонтитул (правый)"/>
    <w:basedOn w:val="Style92"/>
    <w:next w:val="Normal"/>
    <w:qFormat/>
    <w:pPr/>
    <w:rPr>
      <w:sz w:val="14"/>
      <w:szCs w:val="14"/>
    </w:rPr>
  </w:style>
  <w:style w:type="paragraph" w:styleId="Style94">
    <w:name w:val="Комментарий пользователя"/>
    <w:basedOn w:val="Style4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5">
    <w:name w:val="Куда обратиться?"/>
    <w:basedOn w:val="Style75"/>
    <w:next w:val="Normal"/>
    <w:qFormat/>
    <w:pPr/>
    <w:rPr/>
  </w:style>
  <w:style w:type="paragraph" w:styleId="Style9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7">
    <w:name w:val="Необходимые документы"/>
    <w:basedOn w:val="Style75"/>
    <w:next w:val="Normal"/>
    <w:qFormat/>
    <w:pPr>
      <w:ind w:left="420" w:right="420" w:firstLine="118"/>
    </w:pPr>
    <w:rPr/>
  </w:style>
  <w:style w:type="paragraph" w:styleId="Style98">
    <w:name w:val="Оглавление"/>
    <w:basedOn w:val="Style4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9">
    <w:name w:val="Переменная часть"/>
    <w:basedOn w:val="Style79"/>
    <w:next w:val="Normal"/>
    <w:qFormat/>
    <w:pPr/>
    <w:rPr>
      <w:sz w:val="18"/>
      <w:szCs w:val="18"/>
    </w:rPr>
  </w:style>
  <w:style w:type="paragraph" w:styleId="Style10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101">
    <w:name w:val="Подзаголовок для информации об изменениях"/>
    <w:basedOn w:val="Style86"/>
    <w:next w:val="Normal"/>
    <w:qFormat/>
    <w:pPr/>
    <w:rPr>
      <w:b/>
      <w:bCs/>
    </w:rPr>
  </w:style>
  <w:style w:type="paragraph" w:styleId="Style10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3">
    <w:name w:val="Постоянная часть"/>
    <w:basedOn w:val="Style79"/>
    <w:next w:val="Normal"/>
    <w:qFormat/>
    <w:pPr/>
    <w:rPr>
      <w:sz w:val="20"/>
      <w:szCs w:val="20"/>
    </w:rPr>
  </w:style>
  <w:style w:type="paragraph" w:styleId="Style104">
    <w:name w:val="Пример."/>
    <w:basedOn w:val="Style75"/>
    <w:next w:val="Normal"/>
    <w:qFormat/>
    <w:pPr/>
    <w:rPr/>
  </w:style>
  <w:style w:type="paragraph" w:styleId="Style105">
    <w:name w:val="Примечание."/>
    <w:basedOn w:val="Style75"/>
    <w:next w:val="Normal"/>
    <w:qFormat/>
    <w:pPr/>
    <w:rPr/>
  </w:style>
  <w:style w:type="paragraph" w:styleId="Style10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8">
    <w:name w:val="Текст в таблице"/>
    <w:basedOn w:val="Style63"/>
    <w:next w:val="Normal"/>
    <w:qFormat/>
    <w:pPr>
      <w:ind w:firstLine="500"/>
    </w:pPr>
    <w:rPr/>
  </w:style>
  <w:style w:type="paragraph" w:styleId="Style10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3">
    <w:name w:val="Центрированный (таблица)"/>
    <w:basedOn w:val="Style63"/>
    <w:next w:val="Normal"/>
    <w:qFormat/>
    <w:pPr>
      <w:jc w:val="center"/>
    </w:pPr>
    <w:rPr/>
  </w:style>
  <w:style w:type="paragraph" w:styleId="Style11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09:00Z</dcterms:created>
  <dc:creator>HOME</dc:creator>
  <dc:description/>
  <dc:language>en-US</dc:language>
  <cp:lastModifiedBy>Елена Аникина</cp:lastModifiedBy>
  <cp:lastPrinted>2015-08-24T09:03:00Z</cp:lastPrinted>
  <dcterms:modified xsi:type="dcterms:W3CDTF">2015-08-27T06:26:00Z</dcterms:modified>
  <cp:revision>3</cp:revision>
  <dc:subject/>
  <dc:title/>
</cp:coreProperties>
</file>